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slovce- tvoření, výjimk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- poslech písně skupiny Beatle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Rozhovor na téma znečišťování životního prostředí, používání dopravních prostředků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ůkaz ve cvičení 65/7 přečíst a přelož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íčk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znamená slovo ponorka? Kdo o ní zpívá,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, překlad – smysl písně, zajímavosti o skupině nejen podle lišt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 přídavných jmen utvoř příslovce a užij v krátkých větách</w:t>
            </w:r>
          </w:p>
          <w:p>
            <w:pPr>
              <w:pStyle w:val="Odstavecseseznamem"/>
              <w:ind w:left="82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opakuj si doma příslov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35:00Z</dcterms:created>
  <dc:creator>pezlova</dc:creator>
  <dc:description/>
  <dc:language>en-US</dc:language>
  <cp:lastModifiedBy>Eliška Melicherová</cp:lastModifiedBy>
  <dcterms:modified xsi:type="dcterms:W3CDTF">2010-05-13T07:35:00Z</dcterms:modified>
  <cp:revision>2</cp:revision>
  <dc:subject/>
  <dc:title/>
</cp:coreProperties>
</file>